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MISTRY SCHEDULE - UNIT 1         </w:t>
        <w:tab/>
        <w:t xml:space="preserve">      Mr. Costel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80"/>
        <w:gridCol w:w="1350"/>
        <w:gridCol w:w="1980"/>
        <w:gridCol w:w="3060"/>
        <w:gridCol w:w="162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Type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gust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gis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ss Standa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elcome!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 to know your boo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et Class Standards Sign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gust 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afe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lass Procedur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 to know your boo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et Safety Sheet Sign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for Safety Qui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gust 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Safety Quiz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- </w:t>
            </w:r>
            <w:r>
              <w:rPr>
                <w:sz w:val="20"/>
              </w:rPr>
              <w:t>Chemistry / Scientific Meth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bservation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Worksheet 1-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pter 1.1 -1.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(A); 2 (A,B,D,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(A,C); 4(A,C); 5(1,C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P. 9 (6-7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. 13 (11-1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. 22 (27-28, 32-3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for Sci. Method Qui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1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gust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Scientific Method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Systeme Internation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.I. Conver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Worksheet 1-1, 1-2, 1-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pter 2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; 2(B,C); 3(C,E); 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epare for S.I. Conversion Quiz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. 30 (4-5, 7-8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. 50 (52-57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.. 51 (79-8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gust 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S.I. Conversions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cientific No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Worksheet 1-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pter 2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Sci. Notation Quiz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. 35 (22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P. 50 (58-59, 75-7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September 1</w:t>
            </w:r>
          </w:p>
        </w:tc>
        <w:tc>
          <w:tcPr>
            <w:tcW w:w="10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School – Labor Day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Scientific Notation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Measure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Worksheet 1-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pter 2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,D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Measurement Quiz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. 42 (39-4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. 52 (9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Measurement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ignificant Fig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Worksheet 1-6,1-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pter 2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,D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Sig. Fig.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. 42 (4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. 51 (83-8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Sig Fig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unding 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Worksheet 1-8,1-9,1-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Chapter 2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,D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Rounding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P. 51 (8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. 872 (14-1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3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Rounding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ig Figs in Calcul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Worksheet 1-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pter 2.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epare for Dim. Analysis Quiz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P. 35 (19-21)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P. 35 (2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Dimensional Analysis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.A. and Temperature Con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Worksheet 1-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0"/>
              </w:rPr>
            </w:pPr>
            <w:r>
              <w:rPr>
                <w:sz w:val="20"/>
              </w:rPr>
              <w:t>Chapter 2.1-2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; 2(B,C); 3(C,E); 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D.A. and Temp. Quiz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. 45 (45-4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inish all workshe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D.A. and Temperature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n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ater Density Activit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0"/>
              </w:rPr>
            </w:pPr>
            <w:r>
              <w:rPr>
                <w:sz w:val="20"/>
              </w:rPr>
              <w:t>Chapter 2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C), 4(A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Finish L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b </w:t>
            </w:r>
          </w:p>
        </w:tc>
      </w:tr>
      <w:tr>
        <w:trPr>
          <w:trHeight w:val="83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- Review L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 fo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 Practice Tes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Chapter 1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ee abov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Prepare fo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1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opics to be covered in the school year (subject to chang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in the La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ric Syst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cientific Meth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ter, Density, Chemical and Physical Properties, and Atomic Theo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Structure of the Atom (subatomic particles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tum Theory and Atomic Mode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ctron Configur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odic Law (the Periodic Tab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nding (Lewis Dot Structur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s and Formul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s of Reactions (and Activity Series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>
          <w:rFonts w:cs="Arial" w:ascii="Arial" w:hAnsi="Arial"/>
          <w:sz w:val="20"/>
        </w:rPr>
        <w:t>Stoichiometry</w:t>
        <w:tab/>
        <w:tab/>
        <w:tab/>
        <w:tab/>
        <w:tab/>
        <w:tab/>
        <w:t>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Sem</w:t>
      </w:r>
    </w:p>
    <w:p>
      <w:pPr>
        <w:pStyle w:val="Normal"/>
        <w:ind w:left="6480" w:hanging="0"/>
        <w:rPr/>
      </w:pP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S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erties of Gases (and Gas Law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quids and Soli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erties of Solu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ns in Aqueous Solutions (Colligative Properti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ds and Bases (pH and Titration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mochemist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ction Pathways and Kinet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quilibri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TAKS Revi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-dox Reactions (Electrochemistr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clear Chemist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Organic and Biochemistr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* Time permittin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Daily Work (Quizzes and HW) = 10%, Labs = 25%, Tests = 65 %</w: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7:06:00Z</dcterms:created>
  <dc:creator>Greg Wheeler</dc:creator>
  <dc:description/>
  <dc:language>en-US</dc:language>
  <cp:lastModifiedBy>CFISD</cp:lastModifiedBy>
  <cp:lastPrinted>2008-08-22T15:57:00Z</cp:lastPrinted>
  <dcterms:modified xsi:type="dcterms:W3CDTF">2008-08-29T19:53:00Z</dcterms:modified>
  <cp:revision>17</cp:revision>
  <dc:subject/>
  <dc:title>CHEMISTRY SCHEDULE - UNIT 1 </dc:title>
</cp:coreProperties>
</file>